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032"/>
        <w:gridCol w:w="1343"/>
        <w:gridCol w:w="1345"/>
        <w:gridCol w:w="1511"/>
        <w:gridCol w:w="1512"/>
        <w:gridCol w:w="1345"/>
        <w:gridCol w:w="1343"/>
        <w:gridCol w:w="1513"/>
        <w:gridCol w:w="1510"/>
      </w:tblGrid>
      <w:tr>
        <w:trPr/>
        <w:tc>
          <w:tcPr>
            <w:tcW w:w="403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 year after add-on law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29</w:t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99</w:t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43***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94**</w:t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749</w:t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23</w:t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49</w:t>
            </w:r>
          </w:p>
        </w:tc>
        <w:tc>
          <w:tcPr>
            <w:tcW w:w="151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79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180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007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7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72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475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318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36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605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 year after MM law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77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27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5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3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166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4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256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6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14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50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00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679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94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928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398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59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 years after add-on law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5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1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65**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433***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1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61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37***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72***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974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36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37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71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311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08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36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52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 years after MM law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79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4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9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26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27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6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4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41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24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73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052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86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09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916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388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77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 years after add-on law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081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899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63*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90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728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353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4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73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82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54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33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70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203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996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01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50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 years after MM law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5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2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88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16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1443*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7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31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3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 dat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13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57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204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091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08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915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605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1100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_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03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838</w:t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838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6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06</w:t>
            </w:r>
          </w:p>
        </w:tc>
        <w:tc>
          <w:tcPr>
            <w:tcW w:w="13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591</w:t>
            </w:r>
          </w:p>
        </w:tc>
        <w:tc>
          <w:tcPr>
            <w:tcW w:w="13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,591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2</w:t>
            </w:r>
          </w:p>
        </w:tc>
        <w:tc>
          <w:tcPr>
            <w:tcW w:w="15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22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